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rPr>
          <w:color w:val="000000"/>
        </w:rPr>
      </w:pPr>
      <w:r>
        <w:rPr>
          <w:color w:val="000000"/>
        </w:rPr>
        <w:br/>
        <w:t>Recently enacted Session Law 2009-61 imposes detailed notice</w:t>
        <w:br/>
        <w:t>requirements on school systems when a student is recommended for</w:t>
        <w:br/>
        <w:t>expulsion or suspension for more than 10 days (i.e., long-term</w:t>
        <w:br/>
        <w:t>suspension).  The new notice requirements will be applicable beginning</w:t>
        <w:br/>
        <w:t>with the 2009-10 academic year.</w:t>
        <w:br/>
        <w:br/>
        <w:t>Under S.L. 2009-61, when expulsion or long-term suspension is</w:t>
        <w:br/>
        <w:t>recommended, a school system must provide the student's parent written</w:t>
        <w:br/>
        <w:t>notice containing at least the following information:</w:t>
        <w:br/>
        <w:br/>
        <w:t>1.  A description of the incident leading to the expulsion or</w:t>
        <w:br/>
        <w:t>suspension recommendation;</w:t>
        <w:br/>
        <w:br/>
        <w:t>2.  The specific provisions of the student conduct policy or rule</w:t>
        <w:br/>
        <w:t>alleged to have been violated;</w:t>
        <w:br/>
        <w:br/>
        <w:t>3.  The specific process by which the parent may request a hearing to</w:t>
        <w:br/>
        <w:t>contest the expulsion or long-term suspension, including the number of</w:t>
        <w:br/>
        <w:t>days within which the hearing must be requested (Note:  According to WCS</w:t>
        <w:br/>
        <w:t>Policy 4361, a student must submit a written appeal request within three</w:t>
        <w:br/>
        <w:t>days of receiving the superintendent's decision approving long-term</w:t>
        <w:br/>
        <w:t>suspension) ;</w:t>
        <w:br/>
        <w:br/>
        <w:t>4.  The process by which a hearing will be held, including, to the</w:t>
        <w:br/>
        <w:t>extent provided by law, the student's opportunity to examine evidence</w:t>
        <w:br/>
        <w:t>and present evidence, to confront and cross-examine witnesses supporting</w:t>
        <w:br/>
        <w:t>the charge, and to call witnesses to verify the student's version of the</w:t>
        <w:br/>
        <w:t>incident;</w:t>
        <w:br/>
        <w:br/>
        <w:t>5.  Notice that the parent may retain an attorney to represent the</w:t>
        <w:br/>
        <w:t>student in the hearing process;</w:t>
        <w:br/>
        <w:br/>
        <w:t>6.  An explanation of the extent to which local board policy permits</w:t>
        <w:br/>
        <w:t>the parent to have an advocate rather than an attorney accompany the</w:t>
        <w:br/>
        <w:t>student to assist in the presentation of his or her appeal; and</w:t>
        <w:br/>
        <w:br/>
        <w:t>7.  Notice of the parent's right to review the student's educational</w:t>
        <w:br/>
        <w:t>records prior to the hearing.</w:t>
        <w:br/>
        <w:br/>
        <w:t>When "reasonably possible," the written notice described above must be</w:t>
        <w:br/>
        <w:t>provided to the parent by the end of the workday on which expulsion or</w:t>
        <w:br/>
        <w:t>long-term suspension is recommended.  If such notice is not reasonably</w:t>
        <w:br/>
        <w:t>possible, the notice must be provided to the parent by the end of the</w:t>
        <w:br/>
        <w:t>next workday.  The written notice may be sent via certified mail,</w:t>
        <w:br/>
        <w:t>telefax, e-mail, or any other written method reasonably designed to</w:t>
        <w:br/>
        <w:t>achieve actual notice.  For S.L. 2009-61 purposes, a "parent" is any</w:t>
        <w:br/>
        <w:t>"parent, guardian, caregiver, or other person legally responsible for</w:t>
        <w:br/>
        <w:t>the student.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40" w:right="28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ong Term Suspension Notification Requiremen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6:12:00Z</dcterms:created>
  <dc:creator>HP Authorized Customer</dc:creator>
  <dc:description/>
  <cp:keywords/>
  <dc:language>en-US</dc:language>
  <cp:lastModifiedBy>HP Authorized Customer</cp:lastModifiedBy>
  <cp:lastPrinted>2009-07-26T12:16:00Z</cp:lastPrinted>
  <dcterms:modified xsi:type="dcterms:W3CDTF">2009-07-26T16:20:00Z</dcterms:modified>
  <cp:revision>2</cp:revision>
  <dc:subject/>
  <dc:title/>
</cp:coreProperties>
</file>